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8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5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We did some research on both the ant project and the wall project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etting more ideas from Sam about the project. Make a time with Sam and the client meeting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ime 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2:4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2-24T02:44:00Z</dcterms:modified>
  <cp:revision>3</cp:revision>
  <dc:subject/>
  <dc:title>Plan for Otago Polytechnic visit</dc:title>
</cp:coreProperties>
</file>